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3B3B3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CEDURA APERTA PER L’AGGIUDICAZIONE DELLA FORNITURA DI UN SISTEMA PER LA RESEZIONE DELLA PROSTATA CON CORRENTE BIPOLARE OCCORRENTE PER MESI TRENTASEI – S.C. UROLOGIA – GARA N.                        – CIG N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D.Lgs. 50/2016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La </w:t>
      </w:r>
      <w:r>
        <w:rPr>
          <w:u w:val="single"/>
        </w:rPr>
        <w:t>terna di subappaltatori</w:t>
      </w:r>
      <w:r>
        <w:rPr/>
        <w:t>, prevista dal comma 6, del citato art. 105 del Codice, in possesso dei requisiti generali e speciali per i relativi interventi, fatta salva la parte di fornitura per la quale sia necessaria una particolare specializzazione, è la segu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2)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3)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ALLEGATO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09:00Z</dcterms:created>
  <dc:creator>gastaldi_b</dc:creator>
  <dc:description/>
  <cp:keywords/>
  <dc:language>en-US</dc:language>
  <cp:lastModifiedBy>utente</cp:lastModifiedBy>
  <cp:lastPrinted>2017-03-30T12:01:00Z</cp:lastPrinted>
  <dcterms:modified xsi:type="dcterms:W3CDTF">2017-03-30T10:02:00Z</dcterms:modified>
  <cp:revision>12</cp:revision>
  <dc:subject/>
  <dc:title> </dc:title>
</cp:coreProperties>
</file>